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 postępowaniu prowadzonym na podstawie art. 4 pkt 8 ustawy z dnia 29 stycznia 2004 r. Prawo zamówień publicznych (t. j. Dz. U. z 2019 r., poz. 1843) </w:t>
      </w:r>
    </w:p>
    <w:p>
      <w:pPr>
        <w:pStyle w:val="Normal"/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 xml:space="preserve">Przedmiotem zamówienia jest wykonanie usługi okresowego przeglądu 5-letniego instalacji elektrycznej, odgromowej, stanu sprawności połączeń, osprzętu, zabezpieczeń i środków ochrony od porażeń, oporności izolacji przewodów oraz uziemień instalacji budynku Filharmonii im. H. Wieniawskiego w Lublinie </w:t>
      </w:r>
    </w:p>
    <w:p>
      <w:pPr>
        <w:pStyle w:val="Normal"/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  <w:t>i Teatru Muzycznego.</w:t>
      </w:r>
    </w:p>
    <w:p>
      <w:pPr>
        <w:pStyle w:val="Normal"/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zwa Wykonawcy ……………………………………………………………………………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/siedziba Wykonawcy………………..…………………………………………………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mię i nazwisko osoby do kontaktu z Zamawiając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...………………………………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l. …………………………………………………. e-mail: 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 zapoznaniu się z warunkami umowy, a także w oparciu o pozyskane przez siebie informacje dotyczące ww. zamówienia, my/ja niżej podpisani/ny, niniejszym oferujemy wykonanie oferowanej usługi przeglądu instalacji elektrycznej zgodnie z warunkami umowy na kwot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99"/>
        <w:gridCol w:w="856"/>
        <w:gridCol w:w="1183"/>
        <w:gridCol w:w="938"/>
        <w:gridCol w:w="1183"/>
        <w:gridCol w:w="1074"/>
      </w:tblGrid>
      <w:tr>
        <w:trPr>
          <w:trHeight w:val="69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Rodzaj wykonywanych pomiaró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Jednostka obmiaru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Obmiar/ sztu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Cena jednostkowa netto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V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a jednostkowa brutto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Sprawdzenie i pomiar 1-fazowego obwodu elektrycznego niskiego napięci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pomi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62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i pomiar 3-fazowego obwodu elektrycznego niskiego napięci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pomi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9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i pomiary instalacji uziemiającej (pierwszy pomiar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szt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i pomiary instalacji uziemiającej (każdy następny pomiar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szt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i pomiary instalacji skuteczności zerowania (pierwszy pomiar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szt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16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i pomiary instalacji skuteczności zerowania (każdy następny pomiar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szt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84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samoczynnego wyłączania zasilania (pierwsza próba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prób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samoczynnego wyłączania zasilania (następna próba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prób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1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Sprawdzenie i pomiary przekaźników sygnalizacyjnych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pomia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1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omiar natężenia oświetlenia wnętrz na wyznaczonych punktach pomiarowych płaszczyzny roboczej - pomiar pierwsz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punk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3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omiar natężenia oświetlenia wnętrz na wyznaczonych punktach pomiarowych płaszczyzny roboczej - każdy następny pomiar w pomieszczeni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punk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385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natężenia oświetlenia awaryj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i ewakuacyjnego wnętrz na wyznaczonych punktach pomiarowych płaszczyzny roboczej - pomiar pierwszy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punk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2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Pomiar natężenia oświetlenia awaryjnego</w:t>
              <w:br/>
              <w:t xml:space="preserve"> i ewakuacyjnego wnętrz na wyznaczonych punktach pomiarowych płaszczyzny roboczej - każdy następny pomiar w pomieszczeniu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punkt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4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Metryka urządzenia piorunochronneg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kpl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acja Trafo Sekcja I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bCs/>
              </w:rPr>
              <w:t>RSN 15kV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e zasilając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ole pomiarow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ansformatorowe 400kV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ransformatorowe 1000kV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szt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acja Trafo Sekcja II</w:t>
            </w:r>
          </w:p>
        </w:tc>
        <w:tc>
          <w:tcPr>
            <w:tcW w:w="5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le zasilając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/>
              <w:t>szt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Pole pomiarowe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/>
              <w:t>szt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atorowe 400kV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/>
              <w:t>szt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Transformatorowe 1000kV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/>
              <w:t>szt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</w:rPr>
            </w:pPr>
            <w:r>
              <w:rPr/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Jednocześnie oświadczam/oświadczamy, że: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liśmy/łem się z projektem umowy i nie wnosimy/szę do niej żadnych zastrzeżeń oraz przyjmujemy/ę warunki w niej zawarte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ełniam warunek dotyczący posiadania uprawnień do wykonania określonej działalności lub czynności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m warunek posiadania wiedzy i doświadczenia, oraz dysponuję odpowiednim potencjałem technicznym i osobami zdolnymi do wykonania  zamówienia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owana przeze mnie/przez nas usługa przeglądu spełnia wymogi określone przez Zamawiającego 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ekazanym opisie przedmiotu zamówienia.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em/jesteśmy związany/związana/związani złożoną ofertą przez okres 30 dni od upływu terminu składania ofert w niniejszym postępowaniu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nie oferty zostały uwzględnione wszystkie koszty wykonania zamówienia. Niedoszacowanie, pominięcie oraz brak rozpoznania zakresu przedmiotu umowy nie może być podstawą do żądania zmiany zaoferowanej ceny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ę/akceptujemy 30 dniowy termin płatności na podstawie prawidłowo wystawionej faktury, po wykonaniu zamówienia i podpisaniu protokołu odbioru przedmiotu zamówienia bez zastrzeżeń.</w:t>
      </w:r>
    </w:p>
    <w:p>
      <w:pPr>
        <w:pStyle w:val="Akapitzlist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/my się do podpisania umowy w miejscu i terminie wyznaczonym przez Zamawiającego, 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wiadomieniu o wyborze oferty.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spacing w:before="0" w:after="0"/>
        <w:ind w:left="4956" w:hanging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</w:t>
      </w:r>
    </w:p>
    <w:p>
      <w:pPr>
        <w:pStyle w:val="Normal"/>
        <w:spacing w:before="0" w:after="0"/>
        <w:ind w:left="4820" w:hanging="425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 xml:space="preserve">(podpis i pieczątka imienna Wykonawcy lub osoby upoważnionej </w:t>
      </w:r>
    </w:p>
    <w:p>
      <w:pPr>
        <w:pStyle w:val="Normal"/>
        <w:spacing w:before="0" w:after="0"/>
        <w:ind w:left="5245" w:hanging="425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do składania oświadczeń woli w imieniu Wykonawcy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magane od Wykonawcy w zakresie wypełnienia obowiązków informacyjnych przewidzianych w art. 13 lub art. 14 RODO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am, że wypełniłem/wypełniłam/wypełniliśmy obowiązki informacyjne przewidziane w art. 13 lub art. 14 RODO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obec osób fizycznych, </w:t>
      </w:r>
      <w:r>
        <w:rPr>
          <w:rFonts w:cs="Times New Roman" w:ascii="Times New Roman" w:hAnsi="Times New Roman"/>
          <w:sz w:val="24"/>
          <w:szCs w:val="24"/>
        </w:rPr>
        <w:t>od których dane osobowe bezpośrednio lub pośrednio pozyskałem/pozyskałam/pozyskaliśm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 celu ubiegania się o udzielenie zamówienia publiczneg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w niniejszym postępowaniu</w:t>
      </w:r>
      <w:r>
        <w:rPr>
          <w:rStyle w:val="FootnoteAnchor"/>
          <w:rFonts w:cs="Times New Roman" w:ascii="Times New Roman" w:hAnsi="Times New Roman"/>
          <w:color w:val="000000"/>
          <w:sz w:val="24"/>
          <w:szCs w:val="24"/>
          <w:vertAlign w:val="superscript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110" w:leader="none"/>
        </w:tabs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</w:t>
        <w:tab/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……………………………………………..………………..</w:t>
      </w:r>
    </w:p>
    <w:p>
      <w:pPr>
        <w:pStyle w:val="Normal"/>
        <w:spacing w:before="0" w:after="0"/>
        <w:ind w:left="2832" w:firstLine="708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(podpis i pieczątka imienna Wykonawcy lub osoby upoważnionej </w:t>
      </w:r>
    </w:p>
    <w:p>
      <w:pPr>
        <w:pStyle w:val="Normal"/>
        <w:spacing w:before="0" w:after="0"/>
        <w:ind w:left="2832" w:firstLine="708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sz w:val="16"/>
          <w:szCs w:val="16"/>
        </w:rPr>
        <w:t>przez Wykonawcę do składania w jego imieniu oświadczeń woli)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</w:t>
        <w:br/>
        <w:t xml:space="preserve">z przetwarzaniem danych osobowych i w sprawie swobodnego przepływu takich danych oraz uchylenia dyrektywy 95/46/WE (ogólne rozporządzenie </w:t>
      </w:r>
    </w:p>
    <w:p>
      <w:pPr>
        <w:pStyle w:val="Footnote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 xml:space="preserve">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  <w:color w:val="000000"/>
          <w:sz w:val="16"/>
          <w:szCs w:val="16"/>
        </w:rPr>
        <w:t xml:space="preserve">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, Wykonawca nie składa przedmiotowego oświadczeni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6:01:00Z</dcterms:created>
  <dc:creator>Lenovo</dc:creator>
  <dc:description/>
  <cp:keywords/>
  <dc:language>en-US</dc:language>
  <cp:lastModifiedBy>Filharmonia Zamówienia</cp:lastModifiedBy>
  <cp:lastPrinted>2016-05-10T13:38:00Z</cp:lastPrinted>
  <dcterms:modified xsi:type="dcterms:W3CDTF">2020-08-24T07:28:00Z</dcterms:modified>
  <cp:revision>4</cp:revision>
  <dc:subject/>
  <dc:title/>
</cp:coreProperties>
</file>