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0"/>
        <w:ind w:right="561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pis przedmiotu zamówienia 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zamówienia jest wykonanie usługi okresowego przeglądu 5-letniego instalacji elektrycznej, odgromowej, stanu sprawności połączeń, osprzętu, zabezpieczeń i środków ochrony od porażeń, oporności izolacji przewodów oraz uziemień instalacji budynku Filharmonii im. </w:t>
        <w:br/>
        <w:t>H. Wieniawskiego w Lublinie i Teatru Muzycznego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>Przegląd należy przeprowadzić w terminach i zgodnie z przepisami ustawy z dn. 07.07.1994r., Prawo budowlane ( t.j. Dz. U. z 2020 r., poz. 1333) i innych przepisów oraz norm mających  zastosowanie w niniejszym przedmiocie zamówienia.</w:t>
      </w:r>
    </w:p>
    <w:p>
      <w:pPr>
        <w:pStyle w:val="Akapitzlist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Zamówienie obejmuje wykonanie 5-letniego przeglądu instalacji elektrycznej </w:t>
        <w:br/>
        <w:t xml:space="preserve">i odgromowej budynku Filharmonii im. H. Wieniawskiego i Teatru Muzycznego </w:t>
        <w:br/>
        <w:t>w Lublinie poprzez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eastAsia="en-US"/>
        </w:rPr>
        <w:t>sprawdzenie i pomiar 1-fazowego obwodu elektrycznego niskiego napięcia,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prawdzenie i pomiar 3-fazowego obwodu elektrycznego niskiego napięci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badania i pomiar instalacji uziemiającej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badania i pomiary instalacji skuteczności zerowani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eastAsia="en-US"/>
        </w:rPr>
        <w:t>sprawdzenie samoczynnego wyłączania zasilani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prawdzenie i pomiary przekaźników sygnalizacyjnych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miary natężenia oświetlenia wnętrz na wyznaczonych punktach pomiarowych płaszczyzny roboczej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miar natężenia oświetlenia awaryjnego i ewakuacyjnego wnętrz na wyznaczonych punktach pomiarowych płaszczyzny roboczej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tacja TRAFO RSN 15kv: Sekcja I i II: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le zasilając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pole pomiarowe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ransformatorowe 400kvA,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ransformatorowe 1000kVA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Z przeprowadzonego przeglądu Wykonawca przekaże protokół wraz z zaleceniami do wykonania, jeżeli takie będą, w wersji papierowej i elektronicznej (płyta CD lub pendrive format PDF), </w:t>
      </w:r>
      <w:r>
        <w:rPr>
          <w:rFonts w:eastAsia="Times New Roman" w:cs="Times New Roman" w:ascii="Times New Roman" w:hAnsi="Times New Roman"/>
        </w:rPr>
        <w:t>który powinien zawierać stwierdzenie, czy zainstalowane przewody, aparaty, urządzenia i środki ochrony: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łniają wymagania określone w odpowiednich normach,</w:t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</w:rPr>
        <w:t>spełniają rolę ochrony i zabezpieczenia osób i mienia przed negatywnym oddziaływaniem instalacji elektrycznych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okół z przeglądu instalacji elektrycznej w treści winien zawierać</w:t>
      </w:r>
      <w:r>
        <w:rPr>
          <w:rFonts w:cs="Times New Roman" w:ascii="Times New Roman" w:hAnsi="Times New Roman"/>
          <w:lang w:eastAsia="en-US"/>
        </w:rPr>
        <w:t>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ę wykonania przeglądu, nr protokołu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Times New Roman" w:ascii="Times New Roman" w:hAnsi="Times New Roman"/>
        </w:rPr>
        <w:t>oznaczenie obiektu objętego przeglądem (adres) 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eastAsia="Times New Roman" w:cs="Times New Roman" w:ascii="Times New Roman" w:hAnsi="Times New Roman"/>
        </w:rPr>
        <w:t xml:space="preserve">dane techniczne urządzeń użytych do oględzin i dokonania pomiarów wraz </w:t>
      </w:r>
    </w:p>
    <w:p>
      <w:pPr>
        <w:pStyle w:val="Normal"/>
        <w:spacing w:lineRule="auto" w:line="256" w:before="0" w:after="160"/>
        <w:ind w:left="795" w:hanging="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informacją w zakresie spełnienia przez nie wymaganych przepisów prawa i norm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eastAsia="en-US"/>
        </w:rPr>
        <w:t>tabelaryczne zestawienie pomiarów z podziałem na poszczególne pomieszczenia (zestawienie punktów pomiarowych) wraz z wynikiem pomiarów dla poszczególnych punktów (pozytywny/negatywny)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tabelaryczne zestawienie pomiarów rezystancji izolacji w obwodach wraz </w:t>
        <w:br/>
        <w:t>z wynikiem (pozytywny/negatywny)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tabelaryczne zestawienie pomiarów rezystancji uziomów instalacji odgromowej wraz </w:t>
        <w:br/>
        <w:t>z wynikiem (pozytywny/ negatywny),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lang w:eastAsia="en-US"/>
        </w:rPr>
        <w:t xml:space="preserve">tabelaryczne zestawienie pomiarów wyłączników różnicowoprądowych wraz </w:t>
      </w:r>
    </w:p>
    <w:p>
      <w:pPr>
        <w:pStyle w:val="Normal"/>
        <w:spacing w:lineRule="auto" w:line="256" w:before="0" w:after="0"/>
        <w:ind w:left="795" w:hanging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z wynikiem (pozytywny/ negatywny)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formację dotyczącą przeprowadzonych zmian i rozbudowy instalacji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wykaz usterek i nieprawidłowości, w tym określenie zaleceń i wniosków pokontrolnych,</w:t>
      </w:r>
    </w:p>
    <w:p>
      <w:pPr>
        <w:pStyle w:val="Normal"/>
        <w:numPr>
          <w:ilvl w:val="0"/>
          <w:numId w:val="3"/>
        </w:numPr>
        <w:spacing w:lineRule="auto" w:line="256" w:before="0" w:after="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formacja o dopuszczeniu bądź braku dopuszczenia instalacji do dalszej eksploatacji wskazanie daty wykonania kolejnego protokołu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lang w:eastAsia="en-US"/>
        </w:rPr>
        <w:t>Wykonawca zobowiązany jest posiadać stosowne uprawnienia w zakresie kontroli stanu technicznego instalacji elektrycznych, piorunochronnych, mogą przeprowadzać osoby posiadające kwalifikacje wymagane przy wykonywaniu dozoru nad eksploatacją urządzeń, instalacji oraz sieci energetycznych ( Sep E+D)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lang w:eastAsia="en-US"/>
        </w:rPr>
        <w:t xml:space="preserve">Pomiary w budynku Filharmonii im. H. Wieniawskiego i Teatru Muzycznego w Lublinie prowadzone będą w sposób niepowodujący utrudnień i przerw w pracy pracowników budynku. Zamawiający w celu realizacji umowy zapewni Wykonawcy dostęp do wszystkich objętych przedmiotem zamówienia pomieszczeń.      </w:t>
      </w:r>
    </w:p>
    <w:p>
      <w:pPr>
        <w:pStyle w:val="Normal"/>
        <w:spacing w:lineRule="auto" w:line="256" w:before="0" w:after="160"/>
        <w:contextualSpacing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56" w:before="0" w:after="160"/>
        <w:contextualSpacing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397500" cy="10187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0" cy="10187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2"/>
                              <w:gridCol w:w="1170"/>
                              <w:gridCol w:w="1178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Rodzaj wykonywanych pomiarów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ednostka obmiaru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bmiar/ sztu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prawdzenie i pomiar 1-fazowego obwodu elektrycznego niskiego napięci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6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prawdzenie i pomiar 3-fazowego obwodu elektrycznego niskiego napięci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adania i pomiary instalacji uziemiającej (pierwszy pomiar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adania i pomiary instalacji uziemiającej (każdy następny pomiar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adania i pomiary instalacji skuteczności zerowania (pierwszy pomiar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Badania i pomiary instalacji skuteczności zerowania (każdy następny pomiar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84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prawdzenie samoczynnego wyłączania zasilania (pierwsza próba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rób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prawdzenie samoczynnego wyłączania zasilania (następna próba)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rób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prawdzenie i pomiary przekaźników sygnalizacyjnych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 natężenia oświetlenia wnętrz na wyznaczonych punktach pomiarowych płaszczyzny roboczej - pomiar pierwsz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unk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 natężenia oświetlenia wnętrz na wyznaczonych punktach pomiarowych płaszczyzny roboczej - każdy następny pomiar w pomieszczeniu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unk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385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 natężenia oświetlenia awaryjneg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i ewakuacyjnego wnętrz na wyznaczonych punktach pomiarowych płaszczyzny roboczej - pomiar pierwszy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unk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2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miar natężenia oświetlenia awaryjnego</w:t>
                                    <w:br/>
                                    <w:t xml:space="preserve"> i ewakuacyjnego wnętrz na wyznaczonych punktach pomiarowych płaszczyzny roboczej - każdy następny pomiar w pomieszczeniu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unkt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4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Metryka urządzenia piorunochronnego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kpl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cja Trafo Sekcja 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le zasilają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le pomiarow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ansformatorowe 400kV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ansformatorowe 1000kV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tacja Trafo Sekcja 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le zasilając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Pole pomiarowe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ansformatorowe 400kV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Transformatorowe 1000kVA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szt.</w:t>
                                  </w:r>
                                </w:p>
                              </w:tc>
                              <w:tc>
                                <w:tcPr>
                                  <w:tcW w:w="1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pt;height:802.1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2"/>
                        <w:gridCol w:w="1170"/>
                        <w:gridCol w:w="1178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Rodzaj wykonywanych pomiarów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Jednostka obmiaru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Obmiar/ sztu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prawdzenie i pomiar 1-fazowego obwodu elektrycznego niskiego napięci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6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prawdzenie i pomiar 3-fazowego obwodu elektrycznego niskiego napięci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adania i pomiary instalacji uziemiającej (pierwszy pomiar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adania i pomiary instalacji uziemiającej (każdy następny pomiar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adania i pomiary instalacji skuteczności zerowania (pierwszy pomiar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Badania i pomiary instalacji skuteczności zerowania (każdy następny pomiar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84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prawdzenie samoczynnego wyłączania zasilania (pierwsza próba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ób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prawdzenie samoczynnego wyłączania zasilania (następna próba)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rób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prawdzenie i pomiary przekaźników sygnalizacyjnych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4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 natężenia oświetlenia wnętrz na wyznaczonych punktach pomiarowych płaszczyzny roboczej - pomiar pierwsz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unk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 natężenia oświetlenia wnętrz na wyznaczonych punktach pomiarowych płaszczyzny roboczej - każdy następny pomiar w pomieszczeniu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unk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85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 natężenia oświetlenia awaryjneg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i ewakuacyjnego wnętrz na wyznaczonych punktach pomiarowych płaszczyzny roboczej - pomiar pierwszy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unk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miar natężenia oświetlenia awaryjnego</w:t>
                              <w:br/>
                              <w:t xml:space="preserve"> i ewakuacyjnego wnętrz na wyznaczonych punktach pomiarowych płaszczyzny roboczej - każdy następny pomiar w pomieszczeniu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unkt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Metryka urządzenia piorunochronnego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kpl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Stacja Trafo Sekcja I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le zasilają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le pomiarow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ansformatorowe 400kV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ansformatorowe 1000kV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</w:rPr>
                              <w:t>Stacja Trafo Sekcja II</w:t>
                            </w:r>
                          </w:p>
                        </w:tc>
                        <w:tc>
                          <w:tcPr>
                            <w:tcW w:w="23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le zasilając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Pole pomiarowe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ansformatorowe 400kV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Transformatorowe 1000kVA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szt.</w:t>
                            </w:r>
                          </w:p>
                        </w:tc>
                        <w:tc>
                          <w:tcPr>
                            <w:tcW w:w="1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iCs/>
      </w:rPr>
      <w:t xml:space="preserve">                                                                                                   </w:t>
    </w:r>
    <w:r>
      <w:rPr>
        <w:rFonts w:cs="Calibri" w:ascii="Calibri" w:hAnsi="Calibri"/>
        <w:i/>
        <w:iCs/>
      </w:rPr>
      <w:t>Zał. nr 1 Opis przedmiotu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0"/>
        </w:tabs>
        <w:ind w:left="340" w:hanging="56"/>
      </w:pPr>
      <w:rPr>
        <w:i w:val="false"/>
        <w:b/>
        <w:iCs w:val="false"/>
        <w:bCs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Garamond" w:hAnsi="Garamond" w:eastAsia="Calibri" w:cs="Garamond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Garamond" w:hAnsi="Garamond" w:eastAsia="Calibri" w:cs="Times New Roman"/>
      <w:sz w:val="24"/>
      <w:szCs w:val="24"/>
    </w:rPr>
  </w:style>
  <w:style w:type="character" w:styleId="StopkaZnak">
    <w:name w:val="Stopka Znak"/>
    <w:qFormat/>
    <w:rPr>
      <w:rFonts w:ascii="Garamond" w:hAnsi="Garamond" w:eastAsia="Calibri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matkomentarzaZnak">
    <w:name w:val="Temat komentarza Znak"/>
    <w:qFormat/>
    <w:rPr>
      <w:rFonts w:ascii="Garamond" w:hAnsi="Garamond" w:cs="Garamond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5:59:00Z</dcterms:created>
  <dc:creator>Filharmonia Zamówienia</dc:creator>
  <dc:description/>
  <cp:keywords/>
  <dc:language>en-US</dc:language>
  <cp:lastModifiedBy>Filharmonia Zamówienia</cp:lastModifiedBy>
  <dcterms:modified xsi:type="dcterms:W3CDTF">2020-08-21T05:59:00Z</dcterms:modified>
  <cp:revision>2</cp:revision>
  <dc:subject/>
  <dc:title/>
</cp:coreProperties>
</file>